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NIT 4 – AOS 1 LEARNING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LESSON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3005</wp:posOffset>
                </wp:positionH>
                <wp:positionV relativeFrom="paragraph">
                  <wp:posOffset>57785</wp:posOffset>
                </wp:positionV>
                <wp:extent cx="17145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5285" cy="2140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5" t="-50" r="-6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285" cy="2140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pt;mso-wrap-distance-left:9.05pt;mso-wrap-distance-right:9.05pt;mso-wrap-distance-top:0pt;mso-wrap-distance-bottom:0pt;margin-top:4.55pt;mso-position-vertical-relative:text;margin-left:293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5285" cy="2140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5" t="-50" r="-6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285" cy="2140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245</wp:posOffset>
                </wp:positionH>
                <wp:positionV relativeFrom="paragraph">
                  <wp:posOffset>51435</wp:posOffset>
                </wp:positionV>
                <wp:extent cx="3327400" cy="812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" w:after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T POINT #1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spacing w:before="2" w:after="2"/>
                              <w:rPr/>
                            </w:pPr>
                            <w:r>
                              <w:rPr/>
                              <w:t>behaviours not dependent on learning including reflex action, fixed action patterns and behaviours due to physical growth and development (maturatio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pt;height:64pt;mso-wrap-distance-left:9.05pt;mso-wrap-distance-right:9.05pt;mso-wrap-distance-top:0pt;mso-wrap-distance-bottom:0pt;margin-top:4.05pt;mso-position-vertical-relative:text;margin-left:-4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2" w:after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T POINT #1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spacing w:before="2" w:after="2"/>
                        <w:rPr/>
                      </w:pPr>
                      <w:r>
                        <w:rPr/>
                        <w:t>behaviours not dependent on learning including reflex action, fixed action patterns and behaviours due to physical growth and development (maturatio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HAT IS LEARNING?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Definition of Learning: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i/>
        </w:rPr>
        <w:t>text p.42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Learning</w:t>
      </w:r>
      <w:r>
        <w:rPr>
          <w:rFonts w:cs="Times New Roman" w:ascii="Times New Roman" w:hAnsi="Times New Roman"/>
          <w:i/>
          <w:sz w:val="28"/>
        </w:rPr>
        <w:t xml:space="preserve"> can be defined as a relatively permanent change in behaviour that occurs as a result of experience.  It is an ongoing process that continues throughout the lifespan, enabling us to adapt and cope in an ever-changing world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arning can occur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ENTIONALL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NTENTIONALL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arning can be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CTIV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SSIV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hen learning occurs there must be __________________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MMEDIA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AYE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is learning regarded as relatively permanen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e an example of a temporary change of behaviour.  Why are these not classified as learning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EHAVIOUR NOT DEPENDENT ON LEARNING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t all behaviours we observe in humans and animals are the result of learning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rite a definition, example and draw a picture for each type of non-learned behaviou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FLEX AC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128270</wp:posOffset>
                </wp:positionV>
                <wp:extent cx="1951990" cy="183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44.7pt;mso-wrap-distance-left:9.05pt;mso-wrap-distance-right:9.05pt;mso-wrap-distance-top:0pt;mso-wrap-distance-bottom:0pt;margin-top:10.1pt;mso-position-vertical-relative:text;margin-left:237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finition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ample/s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XED ACTION PATTERNS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3970</wp:posOffset>
                </wp:positionV>
                <wp:extent cx="1951990" cy="183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44.7pt;mso-wrap-distance-left:9.05pt;mso-wrap-distance-right:9.05pt;mso-wrap-distance-top:0pt;mso-wrap-distance-bottom:0pt;margin-top:1.1pt;mso-position-vertical-relative:text;margin-left:237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finition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ample/s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HAVIOUR DEPENDENT ON MATURATIO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finition: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6985</wp:posOffset>
                </wp:positionV>
                <wp:extent cx="1951990" cy="183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44.7pt;mso-wrap-distance-left:9.05pt;mso-wrap-distance-right:9.05pt;mso-wrap-distance-top:0pt;mso-wrap-distance-bottom:0pt;margin-top:0.55pt;mso-position-vertical-relative:text;margin-left:237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ample/s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54:00Z</dcterms:created>
  <dc:creator>Ricci Edwina</dc:creator>
  <dc:description/>
  <cp:keywords/>
  <dc:language>en-US</dc:language>
  <cp:lastModifiedBy>Ricci Edwina</cp:lastModifiedBy>
  <dcterms:modified xsi:type="dcterms:W3CDTF">2011-06-22T13:54:00Z</dcterms:modified>
  <cp:revision>2</cp:revision>
  <dc:subject/>
  <dc:title/>
</cp:coreProperties>
</file>